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bookmarkStart w:id="0" w:name="_GoBack"/>
      <w:bookmarkEnd w:id="0"/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spacing w:lineRule="exact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spacing w:lineRule="exact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spacing w:lineRule="exact" w:line="240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spacing w:lineRule="exact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spacing w:lineRule="exact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spacing w:lineRule="exact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AG1008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spacing w:lineRule="exact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lineRule="exact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exact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exact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RINCIPLES OF AGRICULTURAL ECONOMIC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exact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exact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"/>
        <w:gridCol w:w="7868"/>
        <w:gridCol w:w="1127"/>
        <w:gridCol w:w="878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Who has given wealth definition of economics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What is the other name for Price theory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efine “</w:t>
            </w:r>
            <w:r>
              <w:rPr>
                <w:i/>
              </w:rPr>
              <w:t>Ceteris Paribus</w:t>
            </w:r>
            <w:r>
              <w:rPr/>
              <w:t>” condition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Which commodity is exception for law of demand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What is invisible hand according to Adam Smith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Which word is closely related to economics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efine Rent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efine micro economic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How place utility is created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Give an example for state enterprise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Name the factors of production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xpand GDP and GNP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What is deflation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efine welfare economic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Tell an example for a country with capitalistic economic system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Which good is not scarce without value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efine interest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What is trade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efine risk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Recall the expansion of  LDMU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7"/>
        <w:gridCol w:w="8078"/>
        <w:gridCol w:w="833"/>
        <w:gridCol w:w="777"/>
      </w:tblGrid>
      <w:tr>
        <w:trPr/>
        <w:tc>
          <w:tcPr>
            <w:tcW w:w="7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xplain about mixed economic system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2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efine consumers surplus and illustrate the graph 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Write short notes on price elasticity of demand and interpret on its degrees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xplain different types of want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Narrate characteristics of capital 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List out the canons of taxation and write short notes 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7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Illustrate the factors affecting demand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8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xplain ricardian theory of rent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9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xplain circular flow of economy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xplain the methods of calculating national income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xplain law of demand and law of supply with curve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Write short notes on different types of capital with suitable examples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8"/>
        <w:gridCol w:w="327"/>
        <w:gridCol w:w="7754"/>
        <w:gridCol w:w="789"/>
        <w:gridCol w:w="793"/>
      </w:tblGrid>
      <w:tr>
        <w:trPr>
          <w:trHeight w:val="232" w:hRule="atLeast"/>
        </w:trPr>
        <w:tc>
          <w:tcPr>
            <w:tcW w:w="8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.</w:t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.</w:t>
            </w:r>
          </w:p>
        </w:tc>
        <w:tc>
          <w:tcPr>
            <w:tcW w:w="77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Write in detail about the scope and importance of economics 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1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.</w:t>
            </w:r>
          </w:p>
        </w:tc>
        <w:tc>
          <w:tcPr>
            <w:tcW w:w="77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xplain consumers surplus in detail with diagram and show how to calculate it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.</w:t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.</w:t>
            </w:r>
          </w:p>
        </w:tc>
        <w:tc>
          <w:tcPr>
            <w:tcW w:w="77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What are the types of utility? Write short notes with suitable examples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.</w:t>
            </w:r>
          </w:p>
        </w:tc>
        <w:tc>
          <w:tcPr>
            <w:tcW w:w="77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efine interest and explain different types of interest and  show how interest rates differs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.</w:t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.</w:t>
            </w:r>
          </w:p>
        </w:tc>
        <w:tc>
          <w:tcPr>
            <w:tcW w:w="77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Write short notes on characteristic of labour and their quality attributes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2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.</w:t>
            </w:r>
          </w:p>
        </w:tc>
        <w:tc>
          <w:tcPr>
            <w:tcW w:w="77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xplain the types of inflation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O3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13:00Z</dcterms:created>
  <dc:creator>thulasi-PC</dc:creator>
  <dc:description/>
  <cp:keywords/>
  <dc:language>en-US</dc:language>
  <cp:lastModifiedBy>Admin</cp:lastModifiedBy>
  <cp:lastPrinted>2018-11-27T11:41:00Z</cp:lastPrinted>
  <dcterms:modified xsi:type="dcterms:W3CDTF">2018-11-27T06:11:00Z</dcterms:modified>
  <cp:revision>7</cp:revision>
  <dc:subject/>
  <dc:title/>
</cp:coreProperties>
</file>